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3 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окружного Совета депутатов от 25.12.2024 года № 76 «О бюджете муниципального образования «Шумячский муниципальный округ» Смоленской области на 2025 год и на плановый период 2026 и 2027 годов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5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18"/>
        <w:gridCol w:w="853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 120 502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10 2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589 851,7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34 3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925 1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75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4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87 718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25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9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поддержкой инициатив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37 390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53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34 32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34 32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ADMIN</cp:lastModifiedBy>
  <cp:lastPrinted>2024-11-08T10:06:00Z</cp:lastPrinted>
  <dcterms:modified xsi:type="dcterms:W3CDTF">2025-01-23T09:20:00Z</dcterms:modified>
  <cp:revision>77</cp:revision>
  <dc:subject/>
  <dc:title/>
</cp:coreProperties>
</file>